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24338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2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футза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07 жовт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зі спеціальної підготовки з футзалу команді у складі 17 спортсменів та 3 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6 64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спортивного клубу СумДУ Левковця О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4 жовтня 2021 року № 432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футза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– 07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кляк Богд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алухта Євг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Власенко Анто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Волков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Гурєєв Арс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Ессаргіні Яссі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 Зеленкевич Денис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Зеленський 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Ігумнов Дмитр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Кефа Васил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Нагорний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Острога Русл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Петухов 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 Пимоненко Ю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Расторгуєв Анд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Сітнер Нікіт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Сметаненко Ярослав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 Денисенко С.Ю.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Левковець О.Г.  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єсоцький С.М.  -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22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10-05T05:28:00Z</dcterms:modified>
  <cp:revision>14</cp:revision>
  <dc:subject/>
  <dc:title/>
</cp:coreProperties>
</file>